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Public Communal Enterprise “Komunalec” Prilep, Str.  Aleksandar Makedonski, No. 22b, 7500 Prilep,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communal special vehicle for transport of selected waste material and Hydraulic automatic continuous press, LOT 1 - Hydraulic automatic continuous press</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BIOREAL 808/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b/>
          <w:sz w:val="22"/>
          <w:lang w:val="en-GB"/>
        </w:rPr>
        <w:t>1.400,00 EUR</w:t>
      </w:r>
      <w:r>
        <w:rPr>
          <w:rFonts w:cs="Times New Roman" w:ascii="Times New Roman" w:hAnsi="Times New Roman"/>
          <w:sz w:val="22"/>
          <w:lang w:val="en-GB"/>
        </w:rPr>
        <w:t xml:space="preserve"> (in equivalent amount of national currency ISO 4217 code: MKD estimated with the monthly accounting rate of the euro at the date of issuance found at web page  http://ec.europa.eu/budget/graphs/inforeuro.html),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8:00Z</dcterms:created>
  <dc:creator>ENGSTROM</dc:creator>
  <dc:description/>
  <cp:keywords/>
  <dc:language>en-US</dc:language>
  <cp:lastModifiedBy>Windows User</cp:lastModifiedBy>
  <cp:lastPrinted>2012-09-24T11:41:00Z</cp:lastPrinted>
  <dcterms:modified xsi:type="dcterms:W3CDTF">2019-04-18T13:59: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